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Epidemiologia rozszerzon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poszerzenie wiedzy z zakresu epidemiologi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2</w:t>
            </w:r>
            <w:r>
              <w:rPr/>
              <w:t xml:space="preserve"> Student zna podział szczepień ochronnych, definiuje przeciwwskazania  do badań szczepień  ochronnych. Zna kalendarz szczepi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3</w:t>
            </w:r>
            <w:r>
              <w:rPr/>
              <w:t xml:space="preserve"> Student zna zasady przygotowania badania epidemiologicznego nad uwarunkowaniami środowiskowymi stanu zdrowia ludności, określa populację badaną i dokonuje doboru populacji losowej. Rozumie pojęcie błędu próbkowania i definiuje źródła błędów w badaniach epidemiolog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4</w:t>
            </w:r>
            <w:r>
              <w:rPr/>
              <w:t xml:space="preserve"> Student zna zasady opracowania ogniska epidemicznego choroby niezakaźnej i zakaź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6</w:t>
            </w:r>
            <w:r>
              <w:rPr/>
              <w:t xml:space="preserve"> Student prawidłowo definiuje choroby zawodowe i wypadki związane z pracą, zna strukturę czynników etiologicznych najczęściej stwierdzanych chorób zawodowych w Polsce. Zna mechanizmy i zasady stwierdzania i orzekania o chorobie zawodowej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4</w:t>
            </w:r>
            <w:r>
              <w:rPr/>
              <w:t xml:space="preserve"> Student potrafi dokonać analizy wyników badań epidemiologicznych nad czynnikami ryzyka i etiologią choroby. Potrafi analizować zmienność zjawisk zdrowotnych w czasie i terytori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6</w:t>
            </w:r>
            <w:r>
              <w:rPr/>
              <w:t xml:space="preserve"> Student potrafi  analizować i interpretować źródła informacji o stanie zdrowia ludności, dokonać oceny zdrowia populacji  i zdefiniować potrzeby zdrowotne pop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18</w:t>
            </w:r>
            <w:r>
              <w:rPr/>
              <w:t xml:space="preserve"> Student potrafi zdefiniować różnice pomiędzy wywiadem standaryzowanym i niestandaryzowanym, potrafi przygotować kwestionariusz standaryzowany, oraz dokonać analizy i kodowania takiego kwestionarius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kompetencji społecznych student jest gotów do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K01</w:t>
            </w:r>
            <w:r>
              <w:rPr/>
              <w:t xml:space="preserve"> Student posiada świadomość ograniczeń swojej wiedzy i umiejętności. Wie kiedy skorzystać z porady innego specjalist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godzin (w tym kontaktowych: 28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b/>
          <w:lang w:eastAsia="zh-CN"/>
        </w:rPr>
        <w:t>*</w:t>
      </w:r>
      <w:r>
        <w:rPr>
          <w:lang w:eastAsia="zh-CN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</w:t>
      </w:r>
      <w:r>
        <w:rPr/>
        <w:t>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/>
            </w:pPr>
            <w:r>
              <w:rPr>
                <w:lang w:eastAsia="zh-CN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92%-100%</w:t>
            </w:r>
          </w:p>
        </w:tc>
      </w:tr>
    </w:tbl>
    <w:p>
      <w:pPr>
        <w:pStyle w:val="Normal"/>
        <w:suppressAutoHyphens w:val="true"/>
        <w:spacing w:lineRule="atLeast" w:line="2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9:15:00Z</dcterms:created>
  <dc:creator>Danusia</dc:creator>
  <dc:description/>
  <cp:keywords/>
  <dc:language>en-US</dc:language>
  <cp:lastModifiedBy>Anna Rogalska</cp:lastModifiedBy>
  <cp:lastPrinted>2020-01-22T12:08:00Z</cp:lastPrinted>
  <dcterms:modified xsi:type="dcterms:W3CDTF">2022-04-01T09:53:00Z</dcterms:modified>
  <cp:revision>38</cp:revision>
  <dc:subject/>
  <dc:title>Karta modułu/przedmiotu</dc:title>
</cp:coreProperties>
</file>